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5.09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Gljiva Avdo (u ime Kluba vijećnika DF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7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t-BR"/>
        </w:rPr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pt-BR"/>
        </w:rPr>
        <w:t>Pokrećem inicijativu za postavljanje zaštitne ograde (bankine) u naselju Semizovac – Vranjak, na dionici od broja 8. do broja 54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pt-BR"/>
        </w:rPr>
      </w:pPr>
      <w:r>
        <w:rPr>
          <w:rFonts w:cs="Arial" w:ascii="Arial" w:hAnsi="Arial"/>
          <w:bCs/>
          <w:sz w:val="22"/>
          <w:szCs w:val="22"/>
          <w:u w:val="single"/>
          <w:lang w:val="pt-BR"/>
        </w:rPr>
        <w:t>Obrazloženje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pt-BR"/>
        </w:rPr>
        <w:t>Stanovnici ovog dijela naselja iznijeli su ozbiljne primjedbe na stanje puta, posebno u zimskom periodu kada je vožnja otežana i opasna. Radi se o uskoj i strmoj dionici puta uz koju sa jedne strane postoji duboka provalija, a nedostatak zaštitne ograde i bankine dodatno povećava rizik od nesreća. Usljed ovakvih okolnosti, građani su u svakodnevnom strahu za vlastitu sigurnost, kao i sigurnost djece i drugih učesnika u saobraćaju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Zaključak: Tražim da nadležna služba izvrši procjenu terena i hitno postavi zaštitnu ogradu (bankinu) na ovoj dionici, kako bi se osigurala bezbjednost saobraćaja i stanovnika naselja Vranjak</w:t>
      </w:r>
      <w:r>
        <w:rPr>
          <w:rFonts w:cs="Arial" w:ascii="Arial" w:hAnsi="Arial"/>
          <w:sz w:val="22"/>
          <w:szCs w:val="22"/>
          <w:lang w:val="hr-HR"/>
        </w:rPr>
        <w:t>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eastAsia="Calibri" w:cs="Arial"/>
          <w:bCs/>
          <w:sz w:val="22"/>
          <w:szCs w:val="22"/>
          <w:lang w:val="pl-PL"/>
        </w:rPr>
      </w:pPr>
      <w:bookmarkStart w:id="2" w:name="_Hlk187322938"/>
      <w:bookmarkEnd w:id="2"/>
      <w:r>
        <w:rPr>
          <w:rFonts w:eastAsia="Calibri" w:cs="Arial" w:ascii="Arial" w:hAnsi="Arial"/>
          <w:bCs/>
          <w:sz w:val="22"/>
          <w:szCs w:val="22"/>
          <w:lang w:val="pl-PL"/>
        </w:rPr>
        <w:t xml:space="preserve">Služba za investicije i komunalne poslove Općine Vogošća je u prethodnom periodu provela postupak javne nabavke i sa izabranim ponuđačem usluga zaključila Okvirni sporazum o uslovima i načinu pružanja usluge izrade projekata postavljanja saobraćajnih znakova, opreme i signalizacije na lokalnim cestama na području općine Vogošća. Na osnovu potpisanog Okvirnog sporazuma i na osnovu prethodno zaprimljenih zahtjeva od strane mjesnih zajednica izvršiti će se analiza i mogućnost postavljanja zaštitne (sigurnosne) ograde na predmetnom lokalitetu. Također, na navedenom lokalitetu katastarski nisu riješeni imovinsko - pravni odnosi, te će se u saradnji sa mjesnom zajednicom ispitati mogućnost i eventualno prikupiti saglasnosti vlasnika parcela u okviru kojih bi se postavila zaštitna (sigurnosna) ograda. </w:t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20:00Z</dcterms:created>
  <dc:creator>User1</dc:creator>
  <dc:description/>
  <cp:keywords/>
  <dc:language>en-US</dc:language>
  <cp:lastModifiedBy>Adin Bajraktarević</cp:lastModifiedBy>
  <cp:lastPrinted>2025-09-15T11:48:00Z</cp:lastPrinted>
  <dcterms:modified xsi:type="dcterms:W3CDTF">2025-09-15T09:48:00Z</dcterms:modified>
  <cp:revision>4</cp:revision>
  <dc:subject/>
  <dc:title>Broj: 02-05-_____/04</dc:title>
</cp:coreProperties>
</file>